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 w:eastAsia="en-US"/>
        </w:rPr>
        <w:drawing>
          <wp:inline distT="0" distB="0" distL="0" distR="0">
            <wp:extent cx="2820035" cy="6667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Ecole nationale supérieure des sciences de l'information et des bibliothèques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>17-21 boulevard du 11 novembre 1918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623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 Cedex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de </w:t>
      </w:r>
      <w:r>
        <w:rPr>
          <w:color w:val="000000"/>
          <w:sz w:val="32"/>
          <w:szCs w:val="32"/>
        </w:rPr>
        <w:t>fournitures</w:t>
      </w:r>
      <w:r>
        <w:rPr>
          <w:sz w:val="32"/>
          <w:szCs w:val="32"/>
        </w:rPr>
        <w:t xml:space="preserve"> courantes et de services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FOURNITURES DE MONOGRAPHIES FRANÇAISES ET ÉTRANGÈRE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2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LOT 2 MONOGRAPHIES PUBLIÉES EN DEHORS DE LA FRANC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Procédure adaptée 26.01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 l’article </w:t>
      </w:r>
      <w:r>
        <w:rPr>
          <w:iCs/>
          <w:color w:val="000000"/>
          <w:sz w:val="24"/>
          <w:lang w:val="en-GB"/>
        </w:rPr>
        <w:t>R. 2123-1, 1°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0" w:name="__RefHeading___Toc256000000"/>
      <w:bookmarkEnd w:id="0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Ecole nationale supérieure des sciences de l'information et des bibliothèqu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7-21 boulevard du 11 novembre 1918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623</w:t>
            </w:r>
            <w:r>
              <w:rPr/>
              <w:t xml:space="preserve"> - </w:t>
            </w:r>
            <w:r>
              <w:rPr>
                <w:color w:val="000000"/>
              </w:rPr>
              <w:t>Villeurbanne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rFonts w:cs="Times New Roman"/>
                <w:bCs/>
                <w:color w:val="000000"/>
              </w:rPr>
              <w:t>achats-marches@enssib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2 44 43 4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Nathalie MARCEROU-RAMEL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</w:r>
          </w:p>
          <w:p>
            <w:pPr>
              <w:pStyle w:val="Normal"/>
              <w:suppressAutoHyphens w:val="false"/>
              <w:jc w:val="left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chats-marches@enssib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ce Comptabl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1"/>
      <w:bookmarkEnd w:id="1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3238891307"/>
      <w:bookmarkStart w:id="3" w:name="__Fieldmark__0_3238891307"/>
      <w:bookmarkEnd w:id="3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238891307"/>
      <w:bookmarkStart w:id="5" w:name="__Fieldmark__1_3238891307"/>
      <w:bookmarkEnd w:id="5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238891307"/>
      <w:bookmarkStart w:id="7" w:name="__Fieldmark__2_3238891307"/>
      <w:bookmarkEnd w:id="7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3238891307"/>
      <w:bookmarkStart w:id="9" w:name="__Fieldmark__3_3238891307"/>
      <w:bookmarkEnd w:id="9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3238891307"/>
      <w:bookmarkStart w:id="11" w:name="__Fieldmark__4_3238891307"/>
      <w:bookmarkEnd w:id="11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3238891307"/>
      <w:bookmarkStart w:id="13" w:name="__Fieldmark__5_3238891307"/>
      <w:bookmarkEnd w:id="13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3238891307"/>
      <w:bookmarkStart w:id="15" w:name="__Fieldmark__6_3238891307"/>
      <w:bookmarkEnd w:id="15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6" w:name="__RefHeading___Toc256000002"/>
      <w:bookmarkEnd w:id="16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s de monographies françaises et étrangères - Lot 2 Monographies publiées en dehors de la Franc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7" w:name="__Fieldmark__7_3238891307"/>
      <w:bookmarkStart w:id="18" w:name="__Fieldmark__7_3238891307"/>
      <w:bookmarkEnd w:id="1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2 Monographies publiées en dehors de la Franc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3"/>
      <w:bookmarkEnd w:id="19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/>
          <w:lang w:val="fr-BE"/>
        </w:rPr>
        <w:t>MONTANT MINIMUM HT DE COMMAN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en-GB"/>
        </w:rPr>
      </w:pPr>
      <w:r>
        <w:rPr>
          <w:rFonts w:cs="Calibri"/>
          <w:bCs/>
          <w:color w:val="000000"/>
          <w:lang w:val="en-GB"/>
        </w:rPr>
        <w:t>45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/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5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4"/>
      <w:bookmarkEnd w:id="20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  <w:u w:val="single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  <w:highlight w:val="darkGreen"/>
          <w:u w:val="single"/>
          <w:lang w:val="fr-BE"/>
        </w:rPr>
      </w:pPr>
      <w:r>
        <w:rPr>
          <w:rFonts w:cs="Arial"/>
          <w:szCs w:val="22"/>
          <w:highlight w:val="darkGreen"/>
          <w:u w:val="single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’accord-cadre est conclu pour une durée de 48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a date de début de l'accord-cadre est prévue le 30 mars 2026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Délai de livraison 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5"/>
      <w:bookmarkEnd w:id="21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2" w:name="__Fieldmark__8_3238891307"/>
      <w:bookmarkStart w:id="23" w:name="__Fieldmark__8_3238891307"/>
      <w:bookmarkEnd w:id="2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9_3238891307"/>
      <w:bookmarkStart w:id="25" w:name="__Fieldmark__9_3238891307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56000006"/>
      <w:bookmarkEnd w:id="26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7"/>
      <w:bookmarkEnd w:id="27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8"/>
      <w:bookmarkEnd w:id="28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9" w:name="__Fieldmark__10_3238891307"/>
      <w:bookmarkStart w:id="30" w:name="__Fieldmark__10_3238891307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1_3238891307"/>
      <w:bookmarkStart w:id="32" w:name="__Fieldmark__11_3238891307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2_3238891307"/>
      <w:bookmarkStart w:id="34" w:name="__Fieldmark__12_3238891307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3_3238891307"/>
      <w:bookmarkStart w:id="36" w:name="__Fieldmark__13_3238891307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4_3238891307"/>
      <w:bookmarkStart w:id="38" w:name="__Fieldmark__14_3238891307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9" w:name="__RefHeading___Toc256000009"/>
      <w:bookmarkEnd w:id="39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/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10"/>
      <w:bookmarkEnd w:id="40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1" w:name="__Fieldmark__15_3238891307"/>
      <w:bookmarkStart w:id="42" w:name="__Fieldmark__15_3238891307"/>
      <w:bookmarkEnd w:id="42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3" w:name="__Fieldmark__16_3238891307"/>
      <w:bookmarkStart w:id="44" w:name="__Fieldmark__16_3238891307"/>
      <w:bookmarkEnd w:id="4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7_3238891307"/>
            <w:bookmarkStart w:id="46" w:name="__Fieldmark__17_3238891307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8_3238891307"/>
            <w:bookmarkStart w:id="48" w:name="__Fieldmark__18_3238891307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9_3238891307"/>
            <w:bookmarkStart w:id="50" w:name="__Fieldmark__19_3238891307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20_3238891307"/>
            <w:bookmarkStart w:id="52" w:name="__Fieldmark__20_3238891307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3" w:name="__RefHeading___Toc256000011"/>
      <w:bookmarkEnd w:id="53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A 26.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s de monographies françaises et étrangères - Lot 2 Monographies publiées en dehors de la Franc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A 25.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3:56:00Z</dcterms:created>
  <dc:creator>francois</dc:creator>
  <dc:description/>
  <cp:keywords/>
  <dc:language>en-US</dc:language>
  <cp:lastModifiedBy>CERNAT Valentina-Cristina</cp:lastModifiedBy>
  <cp:lastPrinted>2016-04-08T16:31:00Z</cp:lastPrinted>
  <dcterms:modified xsi:type="dcterms:W3CDTF">2025-09-15T06:18:00Z</dcterms:modified>
  <cp:revision>7</cp:revision>
  <dc:subject/>
  <dc:title>_Modèle recommandé : le service peut l’adapter le cas échéant_DC1_</dc:title>
</cp:coreProperties>
</file>